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Cuisiner en herbe </w:t>
      </w:r>
      <w:r>
        <w:rPr>
          <w:rFonts w:cs="Comic Sans MS" w:ascii="Comic Sans MS" w:hAnsi="Comic Sans MS"/>
          <w:b/>
          <w:i/>
          <w:color w:val="FFFFFF"/>
          <w:sz w:val="48"/>
          <w:szCs w:val="48"/>
          <w:lang w:val="fr-FR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Aujourd’hui nous allons faire des crêpes. Léo,  prends la farine et verse-la dans un saladier s’il te plaît !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o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Quelle quantité ?</w:t>
      </w:r>
    </w:p>
    <w:p>
      <w:pPr>
        <w:pStyle w:val="Normal"/>
        <w:ind w:left="900" w:hanging="90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Pour 30 crêpes, il faut 500 grammes. Après tu ajoutes 200 grammes de sucre. Le sucre et la farine, mélange-les avec 6 oeufs.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o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Et après ?</w:t>
      </w:r>
    </w:p>
    <w:p>
      <w:pPr>
        <w:pStyle w:val="Normal"/>
        <w:ind w:left="900" w:hanging="90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Tu ajoutes un litre de lait petit à petit. Continue de mélanger.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ind w:left="900" w:hanging="90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o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Maintenant, on met un peu de beurre dans une poêle et on étale une touche de pâ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09:00Z</dcterms:created>
  <dc:creator>juana</dc:creator>
  <dc:description/>
  <dc:language>en-US</dc:language>
  <cp:lastModifiedBy>juana</cp:lastModifiedBy>
  <dcterms:modified xsi:type="dcterms:W3CDTF">2012-10-12T19:17:00Z</dcterms:modified>
  <cp:revision>4</cp:revision>
  <dc:subject/>
  <dc:title>Ça s’est passé hier </dc:title>
</cp:coreProperties>
</file>